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grade AVI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017 Summer Homework 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0 points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     DATE:</w:t>
        <w:tab/>
        <w:t>______________________________</w:t>
      </w:r>
    </w:p>
    <w:p>
      <w:pPr>
        <w:pStyle w:val="Normal"/>
        <w:pBdr>
          <w:bottom w:val="dotted" w:sz="2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rite a 1-2 page essay of who you are and your plans/goals after high school. Essay needs to be typed, double-spaced and font should be no more than a 12” in size. The narrative should not exceed two pages in length. According to the grade you desire, the narrative should be free of spelling and grammatical errors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e a 1-2 page essay should answer the following questions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riefly introduce yourself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you ar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mily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est / Hobbies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orite / Least Favorite School subjects</w:t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are your post-secondary school (after high school) aspirations?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nd college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vel the world?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a job/career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itary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ill not sure?</w:t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college – what college(s) and why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do you want to study and why?</w:t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ttomentry">
    <w:name w:val="bottom_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09:00Z</dcterms:created>
  <dc:creator>eric_perry</dc:creator>
  <dc:description/>
  <cp:keywords/>
  <dc:language>en-US</dc:language>
  <cp:lastModifiedBy>Perry, Eric</cp:lastModifiedBy>
  <cp:lastPrinted>2016-05-19T10:07:00Z</cp:lastPrinted>
  <dcterms:modified xsi:type="dcterms:W3CDTF">2017-05-18T21:09:00Z</dcterms:modified>
  <cp:revision>2</cp:revision>
  <dc:subject/>
  <dc:title/>
</cp:coreProperties>
</file>